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</w:t>
      </w:r>
    </w:p>
    <w:p>
      <w:pPr>
        <w:pStyle w:val="ConsNormal"/>
        <w:tabs>
          <w:tab w:val="clear" w:pos="708"/>
          <w:tab w:val="left" w:pos="3686" w:leader="none"/>
        </w:tabs>
        <w:ind w:left="567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6 год и на плановый период 2027 и 2028 годов»</w:t>
      </w:r>
    </w:p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bCs/>
        </w:rPr>
        <w:t>от 18 декабря 2025 года  № 146</w:t>
      </w:r>
    </w:p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6 год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рублей)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276"/>
        <w:gridCol w:w="567"/>
        <w:gridCol w:w="1559"/>
      </w:tblGrid>
      <w:tr>
        <w:trPr>
          <w:trHeight w:val="163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Создание условий для эффективного муниципального управления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 378 359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78 359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Обеспечение деятельности Администрац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94 4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54 594 4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82 5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1 9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3 959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 7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 7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9 859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9 959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полномочий по созданию административных комиссий в муниципальных округ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25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 95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15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 95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Материально-техническое и транспортное обеспечение органов местного самоуправления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sz w:val="22"/>
                <w:szCs w:val="22"/>
              </w:rPr>
              <w:t>37 718 1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18 1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Материально-техническое и транспортное обеспечение органов местного самоуправ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18 1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18 1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32 738 6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9 5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Информатизация Администрац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Информационно-телекоммуникационное и техническое обеспечение деятельности Администрации муниципального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3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оздание комплексной системы защиты информации в Администрации муниципального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sz w:val="22"/>
                <w:szCs w:val="22"/>
              </w:rPr>
              <w:t>9 543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43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43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43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9 123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Противодействие терроризму и экстремизму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Усиление антитеррористической защищенности объектов с массовым пребыванием людей, объектов повышенной опасно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29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Активизация профилактической и информационно-пропагандистской деятельно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редупреждение правонарушений и антиобщественных действий несовершеннолетних и молодеж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6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Развитие приоритетных подотраслей сельского хозяйства и достижение финансовой устойчивости сельскохозяйственных товаропроизводителей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Развитие приоритетных отраслей растениеводств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сельскохозяйственным товаропроизводителям муниципального округа на приобретение семян сельскохозяйственных культур высоких репродукций для проведения сортосмены и сортообно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7401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Комплексное развитие транспортной инфраструктуры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sz w:val="22"/>
                <w:szCs w:val="22"/>
              </w:rPr>
              <w:t>49 842 2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42 2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оздание условий для обеспечения транспортного обслуживания населения автомобильным транспортом на внутримуниципальном сообщен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казанию услуг пассажирских перевозок автомобильным тран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2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2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Улучшение транспортно-эксплуатационных качеств автомобильных дорог общего пользования местного знач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92 2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дорожной деятельности в отношении автомобильных дорог общего пользования (Дорожный фон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29Д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72 179,9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29Д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72 179,9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2SД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20 020,0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2SД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20 020,0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3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3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 имуществом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Независимая рыночная оценка объектов движимого и недвижимого имущества, изготовление межевых планов и технических плано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9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Развитие малого и среднего предпринимательства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казание субъектам малого и среднего предпринимательства финансовой и имущественной поддержк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Охрана окружающей среды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нижение объемов негативного воздействия на окружающую среду при осуществлении хозяйственной деятельно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Улучшение экологической обстановк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1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, обустройство и содержание мест (площадок) накопления Т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Комплексное развитие систем коммунальной инфраструктуры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7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Ремонт и обслуживание очистных сооружен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2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2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Обслуживание и реконструкция сетей газоснабж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2402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емонт и обслуживание водопроводной се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обслуживание водопроводных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2403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троительство, реконструкция и капитальный ремонт шахтных колодце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89,6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89,6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ю, капитальный ремонт шахтных колод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Энергосбережение и повышение энергетической эффективност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в муниципальных учреждения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3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 025 880,2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4 27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Педагоги и наставник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7 064 27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24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24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508 03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 03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6 4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961 610,2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25 6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9 7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9 7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озмещение затрат за присмотр и уход за детьми в образовательных учреждениях, реализующих образовательные программы дошкольного образования, семьям граждан Российской Федерации, призванных на военную службу по мобилизации в Вооруженные Сил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4401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5 9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5 9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общего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933 630,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учреждений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71 9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71 9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557 4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557 4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вознаграждения за выполнение функций классного рук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1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1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7 370,7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440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7 370,7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659,7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659,7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Развитие системы социальной поддержки педагогических работнико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3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3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дополнительного образования Домом творчеств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5 963 4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БУ ДО "Темкинский Д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5 91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5 91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ополнительного образования на базе муниципального опорного центра при МБУ ДО "Темкинский Д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41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41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 08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 96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2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Обеспечение организационных мероприятий по работе с одаренными детьм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деятельности МКУ "Централизованная бухгалтерия муниципальных общеобразовательных учрежден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 3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 3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4 3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Детств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679,7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679,7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679,7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Обеспечение жилыми помещениями детей-сирот и детей, оставшихся без попечения родител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взносов на капитальный ремонт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 365 990,7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65 990,7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культурно-досугового обслуживания насе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96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МБУК "Централизованная клубная систем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96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96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досуг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21 590,7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К "Темкинская МЦБ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19 8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19 8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0,7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0,7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S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4 12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S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4 12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2 1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 ФОК "Олимп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2 1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2 1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бластных, региональных, местных спортивно-массовых мероприятий, соревнований, фестивалей, спартаки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Гражданско-патриотическое воспитание молодеж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гражданско-патриотической направленности с молодеж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дополнительного образования в сфере культур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6 3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МБУ ДО "Темкинская ДМШ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6 3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6 3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туризм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обытийных мероприятий и информационное продви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Комплексные меры противодействия незаконному обороту наркотиков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Организационные и правовые меры противодействия злоупотреблению наркотиками и их незаконному обороту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Развитие и поддержка семейных форм устройства детей-сирот и детей, оставшихся без попечения родителей,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4 418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 418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сихолого-педагогическое сопровождение семей, принявших на воспитание детей-сирот и детей, оставшихся без попечения родител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8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Создание условий для развития детей-сирот и детей, оставшихся без попечения родител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8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 84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Поддержка общественных организаций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оддержка общественно-полезной деятельности общественных объединений и организац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Доступная среда"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Повышение качества жизни инвалидов и интеграция их в обществ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Демографическое развитие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табилизация и развитие демографической ситуац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Разработка документов территориального планирования, градостроительного зонирования и документации по планировке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3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Развитие добровольчества (волонтерства)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оддержка добровольческой деятельно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бровольцев (волонтеров) в муниципальном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Формирование комфортной городской среды на территории с. Темкин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968 557,7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 367,3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И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 367,3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И4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 367,3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И4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 367,3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3 190,3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Благоустройство общественных территор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3 190,3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49,4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77 049,4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6 140,9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6 140,9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Регулирование земельных отношений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Обеспечение проведения работ по межеванию независимой рыночной оценке земельных участков, изготовление межевых плано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Безопасное сел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служивание системы видеонаблюдения с. Темкин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Охрана общественного порядка на территории с. Темкин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Проведение ремонта и содержание жилых домов муниципального жилого фонда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Ремонт муниципального жилого фон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жил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Благоустройство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861 7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61 7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Комплексные меры по благоустройству территор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61 7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1 7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1 7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25 9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 9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 9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2 825 9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оплатам к пенсиям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61 9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законодательного (представительного) органа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Председателя Совета депу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законодательного  (представительного) органа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0 2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0 2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 2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утаты законодательного (представительного) органа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4 7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Депу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4 7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4 7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контрольно-ревизионной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252 1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ревизионной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ревизионной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 1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 1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2 1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0000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8 855,1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 855,1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 755,1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 081,1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74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Style14">
    <w:name w:val="Название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9:48:00Z</dcterms:created>
  <dc:creator>Савченкова</dc:creator>
  <dc:description/>
  <cp:keywords/>
  <dc:language>en-US</dc:language>
  <cp:lastModifiedBy>User</cp:lastModifiedBy>
  <cp:lastPrinted>2025-11-13T18:59:00Z</cp:lastPrinted>
  <dcterms:modified xsi:type="dcterms:W3CDTF">2025-12-30T12:51:00Z</dcterms:modified>
  <cp:revision>37</cp:revision>
  <dc:subject/>
  <dc:title>Функциональная структура расходов на 2008 год</dc:title>
</cp:coreProperties>
</file>